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>Trent’s Dirty Session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by M.Dickie 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</w:rPr>
        <w:t>(</w:t>
      </w:r>
      <w:hyperlink r:id="rId2">
        <w:r>
          <w:rPr>
            <w:rStyle w:val="InternetLink"/>
            <w:rFonts w:cs="Tahoma" w:ascii="Tahoma" w:hAnsi="Tahoma"/>
            <w:sz w:val="32"/>
          </w:rPr>
          <w:t>www.mdickie.com</w:t>
        </w:r>
      </w:hyperlink>
      <w:r>
        <w:rPr>
          <w:rFonts w:cs="Tahoma" w:ascii="Tahoma" w:hAnsi="Tahoma"/>
          <w:sz w:val="32"/>
        </w:rPr>
        <w:t>)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game is best played with a gamepad, but can be played with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im is to wake as many people up as possible by making your lover make noi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hite text shows how close she is to orgasm – when it gets to 1000 it’s game ov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yellow text shows her noise, when it gets to a hundred someone wakes 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ust combine different types of thrusting, and press them as fast as possible, to get the most noi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rol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board: Space, Enter, Shift, Contr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epad: the 4 main butt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High Tower Text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Arial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icki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5:25:00Z</dcterms:created>
  <dc:creator>Matthew Dickie</dc:creator>
  <dc:description/>
  <dc:language>en-US</dc:language>
  <cp:lastModifiedBy>Matthew Dickie</cp:lastModifiedBy>
  <dcterms:modified xsi:type="dcterms:W3CDTF">2000-11-18T15:25:00Z</dcterms:modified>
  <cp:revision>2</cp:revision>
  <dc:subject/>
  <dc:title>Ian’s Home Wrecking Challenge</dc:title>
</cp:coreProperties>
</file>